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Enzo Faloss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Polo Didattico Centro formazione Via Rinaldo Piaggio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0980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enzo.faloss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it-IT" w:eastAsia="it-IT" w:bidi="mr-IN"/>
              </w:rPr>
            </w:pPr>
            <w:r>
              <w:rPr>
                <w:rFonts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mr-IN"/>
              </w:rPr>
              <w:t>Ospedale di San Gimignano (Siena) 1/11/76-12/7/77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it-IT" w:eastAsia="it-IT" w:bidi="mr-IN"/>
              </w:rPr>
            </w:pPr>
            <w:r>
              <w:rPr>
                <w:rFonts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mr-IN"/>
              </w:rPr>
              <w:t>Centro di Riabilitazione “Fraticini” Firenze 18/07/77-17/09/77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it-IT" w:eastAsia="it-IT" w:bidi="mr-IN"/>
              </w:rPr>
            </w:pPr>
            <w:r>
              <w:rPr>
                <w:rFonts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mr-IN"/>
              </w:rPr>
              <w:t xml:space="preserve">Usl 16 USL 5 Uslnordovest dal  1/11/77 ad oggi 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it-IT" w:eastAsia="it-IT" w:bidi="mr-IN"/>
              </w:rPr>
            </w:pPr>
            <w:r>
              <w:rPr>
                <w:rFonts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mr-IN"/>
              </w:rPr>
              <w:t>                                               </w:t>
            </w:r>
            <w:r>
              <w:rPr>
                <w:rFonts w:eastAsia="Arial" w:cs="Arial"/>
                <w:color w:val="000000"/>
                <w:spacing w:val="0"/>
                <w:kern w:val="0"/>
                <w:sz w:val="20"/>
                <w:szCs w:val="20"/>
                <w:lang w:val="it-IT" w:eastAsia="it-IT" w:bidi="mr-IN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mr-IN"/>
              </w:rPr>
              <w:t>------------------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Dal 1994 ad oggi resp. UORF ex Asl 5 di Pisa titolare di posizione organizzativa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Animatore di formazione delibera n° 787 del 200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13"/>
              <w:ind w:right="240" w:hanging="0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it-IT"/>
              </w:rPr>
              <w:t xml:space="preserve">Laurea magistrale “Scienze delle professioni sanitarie della riabilitazione” conseguita presso l’ Università di Pisa il 16.12.2008 </w:t>
            </w:r>
          </w:p>
          <w:p>
            <w:pPr>
              <w:pStyle w:val="Normal"/>
              <w:spacing w:lineRule="exact" w:line="5"/>
              <w:rPr>
                <w:rFonts w:ascii="Times New Roman" w:hAnsi="Times New Roman" w:eastAsia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37"/>
              <w:ind w:right="520" w:hanging="0"/>
              <w:rPr>
                <w:rFonts w:eastAsia="Arial"/>
                <w:sz w:val="22"/>
                <w:szCs w:val="22"/>
                <w:lang w:val="it-IT"/>
              </w:rPr>
            </w:pPr>
            <w:r>
              <w:rPr>
                <w:rFonts w:eastAsia="Arial"/>
                <w:sz w:val="22"/>
                <w:szCs w:val="22"/>
                <w:lang w:val="it-IT"/>
              </w:rPr>
              <w:t>Diploma di laurea in Terapista della Riabilitazione, conseguito presso l’Università degli Studi di Siena in data 11.08.1978</w:t>
            </w:r>
          </w:p>
          <w:p>
            <w:pPr>
              <w:pStyle w:val="Normal"/>
              <w:spacing w:lineRule="exact" w:line="45"/>
              <w:rPr>
                <w:rFonts w:ascii="Times New Roman" w:hAnsi="Times New Roman" w:eastAsia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13"/>
              <w:ind w:right="2640" w:hanging="0"/>
              <w:rPr>
                <w:rFonts w:ascii="Comic Sans MS" w:hAnsi="Comic Sans MS" w:eastAsia="Comic Sans MS" w:cs="Comic Sans MS"/>
                <w:sz w:val="22"/>
                <w:szCs w:val="22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it-IT"/>
              </w:rPr>
              <w:t>Diploma di Maturità Magistrale, conseguito presso l’istituto Magistrale di Colle Val d’Elsa in data 29.07.1974</w:t>
            </w:r>
          </w:p>
          <w:p>
            <w:pPr>
              <w:pStyle w:val="ECVOrganisationDetails"/>
              <w:spacing w:before="57" w:after="85"/>
              <w:rPr>
                <w:rFonts w:ascii="Comic Sans MS" w:hAnsi="Comic Sans MS" w:eastAsia="Comic Sans MS" w:cs="Comic Sans MS"/>
                <w:sz w:val="22"/>
                <w:szCs w:val="22"/>
                <w:lang w:val="it-IT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/>
            </w:pPr>
            <w:r>
              <w:rPr>
                <w:sz w:val="22"/>
                <w:lang w:val="it-IT"/>
              </w:rPr>
              <w:t>Anno accademico 2015/2016  e 2016/2017  incarico di insegnamento a contratto presso l’Università di Pisa , Laurea magistrale scienze delle professioni sanitarie di riabilitazione Materia : “Metodologia della didattica nell’insegnamento della disciplina professionalizzante nelle scienze della riabilitazione”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left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colastic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c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colastic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eWeb"/>
              <w:rPr>
                <w:rFonts w:ascii="Garamond" w:hAnsi="Garamond" w:cs="Garamond"/>
                <w:color w:val="000000"/>
              </w:rPr>
            </w:pPr>
            <w:r>
              <w:rPr>
                <w:rStyle w:val="Emphasis"/>
                <w:rFonts w:cs="Garamond" w:ascii="Garamond" w:hAnsi="Garamond"/>
                <w:color w:val="000000"/>
              </w:rPr>
              <w:t>Tirocinio formativo in Svezia in struttura di riabilitazione infanzia e adolescenza - Progetto con finanziamento Europeo “Leonardo” anno 2012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29/03/2017 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Enzo Faloss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Comic Sans MS">
    <w:charset w:val="00"/>
    <w:family w:val="script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 w:bidi="m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44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4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